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259080</wp:posOffset>
                  </wp:positionV>
                  <wp:extent cx="1405890" cy="47180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růvodní zpráva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257810</wp:posOffset>
                  </wp:positionV>
                  <wp:extent cx="1405890" cy="47180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ouhrnná technická zpráva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250190</wp:posOffset>
                  </wp:positionV>
                  <wp:extent cx="1405890" cy="4718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ituace stavby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43205</wp:posOffset>
                  </wp:positionV>
                  <wp:extent cx="1405890" cy="4718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umentace objektů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44475</wp:posOffset>
                  </wp:positionV>
                  <wp:extent cx="1405890" cy="47180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ladová část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38760</wp:posOffset>
                  </wp:positionV>
                  <wp:extent cx="1405890" cy="47180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Výkaz výměr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294005</wp:posOffset>
                  </wp:positionV>
                  <wp:extent cx="1405890" cy="47180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ozemkový elaborát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59715</wp:posOffset>
                  </wp:positionV>
                  <wp:extent cx="1405890" cy="47180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Geologický průzkum - „Stavba polní cesty HC 1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247" w:right="124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7155</wp:posOffset>
          </wp:positionH>
          <wp:positionV relativeFrom="paragraph">
            <wp:posOffset>-97790</wp:posOffset>
          </wp:positionV>
          <wp:extent cx="756920" cy="309880"/>
          <wp:effectExtent l="0" t="0" r="0" b="0"/>
          <wp:wrapNone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</w:r>
    <w:r>
      <w:rPr/>
      <w:t>„Stavba polní cesty HC 1“</w:t>
    </w:r>
  </w:p>
  <w:p>
    <w:pPr>
      <w:pStyle w:val="Header"/>
      <w:rPr>
        <w:vertAlign w:val="superscript"/>
      </w:rPr>
    </w:pPr>
    <w:r>
      <w:rPr>
        <w:sz w:val="22"/>
        <w:szCs w:val="22"/>
        <w:vertAlign w:val="superscript"/>
      </w:rPr>
      <w:t>dle vyhlášky 146/2008Sb.</w:t>
      <w:tab/>
      <w:tab/>
      <w:t xml:space="preserve"> </w:t>
    </w:r>
    <w:r>
      <w:rPr>
        <w:vertAlign w:val="superscript"/>
      </w:rPr>
      <w:t>Datum :12.2021</w:t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projekce@agroprojekce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groprojekce@agroprojekce.cz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mailto:agroprojekce@agroprojekce.cz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yperlink" Target="mailto:agroprojekce@agroprojekce.cz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mailto:agroprojekce@agroprojekce.cz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mailto:agroprojekce@agroprojekce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mailto:agroprojekce@agroprojekce.cz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mailto:agroprojekce@agroprojekce.cz" TargetMode="External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2:00Z</dcterms:created>
  <dc:creator>Pepa</dc:creator>
  <dc:description/>
  <cp:keywords/>
  <dc:language>en-US</dc:language>
  <cp:lastModifiedBy>martins</cp:lastModifiedBy>
  <cp:lastPrinted>2011-06-24T06:51:00Z</cp:lastPrinted>
  <dcterms:modified xsi:type="dcterms:W3CDTF">2022-04-22T06:46:00Z</dcterms:modified>
  <cp:revision>40</cp:revision>
  <dc:subject/>
  <dc:title> </dc:title>
</cp:coreProperties>
</file>